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９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0610</wp:posOffset>
            </wp:positionH>
            <wp:positionV relativeFrom="paragraph">
              <wp:posOffset>-260350</wp:posOffset>
            </wp:positionV>
            <wp:extent cx="3933825" cy="31718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-357505</wp:posOffset>
            </wp:positionV>
            <wp:extent cx="3629025" cy="3209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2350</wp:posOffset>
            </wp:positionH>
            <wp:positionV relativeFrom="paragraph">
              <wp:posOffset>158750</wp:posOffset>
            </wp:positionV>
            <wp:extent cx="3819525" cy="31718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0495</wp:posOffset>
            </wp:positionH>
            <wp:positionV relativeFrom="paragraph">
              <wp:posOffset>52705</wp:posOffset>
            </wp:positionV>
            <wp:extent cx="3743325" cy="3352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９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6,31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078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1,440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29.5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増加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8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.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％）の増加となった。漁獲数量の増加は前年同月に比べて、まいわし、</w:t>
      </w:r>
      <w:r>
        <w:rPr>
          <w:rFonts w:ascii="ＭＳ 明朝;MS Mincho" w:hAnsi="ＭＳ 明朝;MS Mincho" w:cs="ＭＳ 明朝;MS Mincho"/>
          <w:sz w:val="22"/>
          <w:szCs w:val="22"/>
        </w:rPr>
        <w:t>あかいか（近海）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こんぶの漁獲数量が増加したことによるものである。</w:t>
      </w:r>
      <w:r>
        <w:rPr>
          <w:rFonts w:ascii="ＭＳ 明朝;MS Mincho" w:hAnsi="ＭＳ 明朝;MS Mincho" w:cs="ＭＳ 明朝;MS Mincho"/>
          <w:sz w:val="22"/>
          <w:szCs w:val="22"/>
        </w:rPr>
        <w:t>漁獲金額の増加は前年同月に比べて、あかいか（近海）、こんぶ、するめいか（近海・船凍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生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6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0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9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26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7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9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1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74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三沢市、大間町、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東通村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9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三沢市、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通村、六ヶ所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41910</wp:posOffset>
            </wp:positionV>
            <wp:extent cx="5753100" cy="4000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57505</wp:posOffset>
            </wp:positionV>
            <wp:extent cx="5762625" cy="4048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木村　裕子</cp:lastModifiedBy>
  <cp:lastPrinted>2025-10-21T09:55:00Z</cp:lastPrinted>
  <dcterms:modified xsi:type="dcterms:W3CDTF">2025-11-06T08:19:00Z</dcterms:modified>
  <cp:revision>331</cp:revision>
  <dc:subject/>
  <dc:title>海面漁業月別漁獲数量及び漁獲金額調査月報</dc:title>
</cp:coreProperties>
</file>